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;Times New Roman" w:cs="Times New Roman;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;Times New Roman" w:cs="Times New Roman;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StandardZnak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38/2020</w:t>
        <w:tab/>
        <w:tab/>
        <w:tab/>
        <w:t xml:space="preserve"> </w:t>
        <w:tab/>
        <w:t xml:space="preserve">                                               Lublin, dn. 26.02.2021 r.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both"/>
        <w:rPr>
          <w:rFonts w:eastAsia="Calibri"/>
          <w:color w:val="0070C0"/>
          <w:sz w:val="16"/>
          <w:szCs w:val="16"/>
          <w:lang w:eastAsia="pl-PL"/>
        </w:rPr>
      </w:pPr>
      <w:r>
        <w:rPr>
          <w:rFonts w:eastAsia="Calibri"/>
          <w:color w:val="0070C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iCs/>
          <w:sz w:val="18"/>
          <w:szCs w:val="18"/>
          <w:lang w:val="en-US" w:eastAsia="en-US"/>
        </w:rPr>
      </w:pPr>
      <w:r>
        <w:rPr>
          <w:i/>
          <w:lang w:eastAsia="en-US"/>
        </w:rPr>
        <w:t xml:space="preserve">dot. postępowania o udzielenie zamówienia publicznego w trybie przetargu nieograniczonego, którego przedmiotem jest: „dostawa </w:t>
      </w:r>
      <w:r>
        <w:rPr>
          <w:bCs/>
          <w:i/>
          <w:iCs/>
          <w:lang w:val="en-US" w:eastAsia="en-US"/>
        </w:rPr>
        <w:t>rękawic, odzieży jednorazowej oraz akcesoriów do ochrony indywidualnej</w:t>
      </w:r>
      <w:r>
        <w:rPr>
          <w:i/>
          <w:lang w:eastAsia="en-US"/>
        </w:rPr>
        <w:t>”, ogłoszonego w  Dzienniku Urzędowym Unii Europejskiej pod numerem 639976 w dniu 31.12.2020r.</w:t>
      </w:r>
    </w:p>
    <w:p>
      <w:pPr>
        <w:pStyle w:val="Default"/>
        <w:jc w:val="center"/>
        <w:rPr>
          <w:i/>
          <w:i/>
          <w:iCs/>
          <w:color w:val="000000"/>
          <w:sz w:val="20"/>
          <w:szCs w:val="20"/>
          <w:lang w:val="en-US" w:eastAsia="en-US"/>
        </w:rPr>
      </w:pPr>
      <w:r>
        <w:rPr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;Arial" w:ascii="Arial;Arial" w:hAnsi="Arial;Arial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;Arial"/>
          <w:b/>
          <w:sz w:val="22"/>
          <w:szCs w:val="22"/>
        </w:rPr>
        <w:t xml:space="preserve">Do Wykonawców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którzy złożyli ofertę w postępowaniu o udzielenie zamówienia publicznego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</w:t>
      </w:r>
      <w:r>
        <w:rPr>
          <w:rFonts w:cs="Arial;Arial"/>
          <w:sz w:val="22"/>
          <w:szCs w:val="22"/>
        </w:rPr>
        <w:t>ciąg z protokołu – pkt. 11,12 z otwarcia ofert, które odbyło się w dniu 25.02.2021 r. Jednocześnie informujemy, iż bezpośrednio przed otwarciem ofert podano kwotę, jaką Zamawiający zamierza przeznaczyć na sfinansowanie zamówienia w zakresie j.n.:</w:t>
      </w:r>
    </w:p>
    <w:p>
      <w:pPr>
        <w:pStyle w:val="Normal"/>
        <w:spacing w:lineRule="auto" w:line="36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right="110" w:hanging="0"/>
        <w:jc w:val="center"/>
        <w:rPr/>
      </w:pPr>
      <w:r>
        <w:rPr>
          <w:rFonts w:cs="Arial;Arial"/>
          <w:b/>
          <w:sz w:val="22"/>
          <w:szCs w:val="22"/>
          <w:u w:val="single"/>
        </w:rPr>
        <w:t>Wyciąg z protokołu z postępowania o udzielenie zamówienia publicznego prowadzonego             w trybie przetargu nieograniczonego:</w:t>
      </w:r>
    </w:p>
    <w:p>
      <w:pPr>
        <w:pStyle w:val="Normal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tbl>
      <w:tblPr>
        <w:tblW w:w="9284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690"/>
      </w:tblGrid>
      <w:tr>
        <w:trPr>
          <w:trHeight w:val="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  <w:t>11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  <w:t>Otwarcie of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720" w:leader="none"/>
              </w:tabs>
              <w:ind w:left="290" w:right="110" w:hanging="29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twarcie ofert nastąpiło w dniu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25.02.2021r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. o godz.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:30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  <w:br/>
              <w:t xml:space="preserve">w: </w:t>
            </w:r>
            <w:r>
              <w:rPr>
                <w:b/>
                <w:sz w:val="18"/>
                <w:szCs w:val="18"/>
              </w:rPr>
              <w:t>siedzibie Zamawiającego, w Sali Konferencyjnej</w:t>
            </w:r>
            <w:r>
              <w:rPr>
                <w:sz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110" w:hanging="29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dres: .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Lublin, ul. Biernackiego 9  </w:t>
            </w:r>
          </w:p>
          <w:p>
            <w:pPr>
              <w:pStyle w:val="Normal"/>
              <w:ind w:left="290" w:right="110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720" w:leader="none"/>
              </w:tabs>
              <w:ind w:left="290" w:right="110" w:hanging="29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Bezpośrednio przed otwarciem ofert zamawiający podał kwotę, jaką zamierza przeznaczyć na sfinansowanie: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290" w:right="110" w:hanging="0"/>
              <w:jc w:val="both"/>
              <w:rPr>
                <w:rFonts w:ascii="Arial;Arial" w:hAnsi="Arial;Arial" w:cs="Arial;Arial"/>
                <w:color w:val="FF00FF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290" w:right="110" w:hanging="0"/>
              <w:jc w:val="both"/>
              <w:rPr>
                <w:rFonts w:ascii="Arial;Arial" w:hAnsi="Arial;Arial" w:cs="Arial;Arial"/>
                <w:color w:val="FF00FF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amówienia, w wysokości </w:t>
            </w:r>
            <w:r>
              <w:rPr>
                <w:rFonts w:cs="Arial;Arial" w:ascii="Arial;Arial" w:hAnsi="Arial;Arial"/>
                <w:b/>
                <w:bCs/>
                <w:u w:val="single"/>
              </w:rPr>
              <w:t xml:space="preserve">6 828 303,60 </w:t>
            </w:r>
            <w:r>
              <w:rPr>
                <w:rFonts w:cs="Arial;Arial" w:ascii="Arial;Arial" w:hAnsi="Arial;Arial"/>
                <w:b/>
                <w:bCs/>
                <w:u w:val="single"/>
                <w:lang w:eastAsia="pl-PL"/>
              </w:rPr>
              <w:t>zł</w:t>
            </w:r>
            <w:r>
              <w:rPr>
                <w:rFonts w:cs="Arial;Arial" w:ascii="Arial;Arial" w:hAnsi="Arial;Arial"/>
                <w:sz w:val="18"/>
                <w:szCs w:val="18"/>
              </w:rPr>
              <w:t>, w tym w przypadku dopuszczenia możliwości składania ofert częściowych, kwotę na sfinansowanie</w:t>
            </w:r>
            <w:r>
              <w:rPr>
                <w:rFonts w:cs="Arial;Arial" w:ascii="Arial;Arial" w:hAnsi="Arial;Arial"/>
                <w:color w:val="FF00FF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left="290" w:right="110" w:hanging="0"/>
              <w:jc w:val="both"/>
              <w:rPr>
                <w:rFonts w:ascii="Arial;Arial" w:hAnsi="Arial;Arial" w:cs="Arial;Arial"/>
                <w:color w:val="FF00FF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FF"/>
                <w:sz w:val="18"/>
                <w:szCs w:val="18"/>
              </w:rPr>
            </w:r>
          </w:p>
          <w:tbl>
            <w:tblPr>
              <w:tblW w:w="47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0"/>
              <w:gridCol w:w="2034"/>
              <w:gridCol w:w="2268"/>
            </w:tblGrid>
            <w:tr>
              <w:trPr>
                <w:trHeight w:val="767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Lp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Nr Pakietu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Wartość brutto z wniosku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531 36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02 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 140 48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4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9 7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5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86 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6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 369,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7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 08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8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1 poz.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 444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9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78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0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5 92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1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2 68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2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0 736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3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03 507,2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4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0 736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5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4 827,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6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7 843,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7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48 276,0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8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2 poz.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3 456,00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9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 476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0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590 400,00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1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842 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2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842 4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3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9 808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4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29 600,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5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0 8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6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23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27</w:t>
                  </w:r>
                </w:p>
              </w:tc>
              <w:tc>
                <w:tcPr>
                  <w:tcW w:w="203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lang w:eastAsia="pl-PL"/>
                    </w:rPr>
                    <w:t>Zadanie 3 poz.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19 68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 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;Arial" w:hAnsi="Arial;Arial" w:cs="Arial;Arial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lang w:eastAsia="pl-PL"/>
                    </w:rPr>
                    <w:t>RAZEM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u w:val="single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u w:val="single"/>
                      <w:lang w:eastAsia="pl-PL"/>
                    </w:rPr>
                    <w:t>6 828 303,6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" w:leader="none"/>
              </w:tabs>
              <w:ind w:left="290" w:right="110" w:hanging="0"/>
              <w:jc w:val="both"/>
              <w:rPr>
                <w:rFonts w:ascii="Arial;Arial" w:hAnsi="Arial;Arial" w:cs="Arial;Arial"/>
                <w:color w:val="FF00FF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FF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rFonts w:ascii="Arial;Arial" w:hAnsi="Arial;Arial" w:cs="Arial;Arial"/>
                <w:color w:val="FF00FF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FF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720" w:leader="none"/>
              </w:tabs>
              <w:ind w:left="290" w:right="110" w:hanging="29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 postępowaniu: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;Arial" w:ascii="Symbol" w:hAnsi="Symbol"/>
                <w:b/>
              </w:rPr>
              <w:t></w:t>
            </w:r>
            <w:r>
              <w:rPr>
                <w:rFonts w:cs="Times New Roman;Times New Roman"/>
                <w:b/>
              </w:rPr>
              <w:t xml:space="preserve"> </w:t>
            </w:r>
            <w:r>
              <w:rPr>
                <w:rFonts w:cs="Arial;Arial" w:ascii="Arial;Arial" w:hAnsi="Arial;Arial"/>
              </w:rPr>
              <w:t>nie wpłynęła żadna oferta</w:t>
            </w:r>
          </w:p>
          <w:p>
            <w:pPr>
              <w:pStyle w:val="Normal"/>
              <w:ind w:left="-13" w:right="181" w:hanging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 xml:space="preserve">x             wpłynęło </w:t>
            </w:r>
            <w:r>
              <w:rPr>
                <w:rFonts w:cs="Arial;Arial" w:ascii="Arial;Arial" w:hAnsi="Arial;Arial"/>
                <w:b/>
                <w:u w:val="single"/>
              </w:rPr>
              <w:t>11 ofert</w:t>
            </w:r>
          </w:p>
          <w:p>
            <w:pPr>
              <w:pStyle w:val="Normal"/>
              <w:ind w:left="-13" w:right="181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  <w:t>1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  <w:t>Zestawienie ofert</w:t>
            </w:r>
          </w:p>
          <w:p>
            <w:pPr>
              <w:pStyle w:val="Normal"/>
              <w:ind w:right="11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ind w:right="110" w:hanging="0"/>
              <w:rPr>
                <w:rFonts w:ascii="Arial;Arial" w:hAnsi="Arial;Arial" w:cs="Arial;Arial"/>
                <w:i/>
                <w:i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1. Do upływu terminu składania ofert złożone zostały następujące oferty: 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;Arial" w:ascii="Arial;Arial" w:hAnsi="Arial;Arial"/>
                <w:i/>
                <w:sz w:val="14"/>
                <w:szCs w:val="14"/>
              </w:rPr>
              <w:t>(podać nazwę (firmę) albo imię i nazwisko wykonawcy, znak identyfikacyjny w przypadku zastosowania aukcji elektronicznej – jeżeli dotyczy, adres siedziby lub miejsca zamieszkania, cenę lub koszt)</w:t>
            </w:r>
          </w:p>
          <w:p>
            <w:pPr>
              <w:pStyle w:val="Normal"/>
              <w:ind w:right="110" w:hanging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1  ( 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518 4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522 028,8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570 2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2  (2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19 248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36 9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3  (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 217 7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 246 924,8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 278 288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4  (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5 65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9 9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2 6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5  ( 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80 4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82 08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85 32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6  ( 2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 311,36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 101,76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7  ( 1 oferta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ercator Medical Spółka Akcyjna, ul. Heleny Modrzejewskiej 30; 31-327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33,96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1 poz.8  ( 2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5 378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5 535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1  ( 6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OLMIL sp. z o.o.s.k.a., ul. przemysłowa 8b, bydgoszcz 85-758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14 488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ODUS Przedsiębiorstwo Odzieżowe S.A., ul. Karola Szajnochy 11, 85-738 Bydgoszcz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47 517,85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14 81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13 2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90 08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03 0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2 ( 5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bena Polska Sp. z o.o., Ul. Nowa 15, Łozienica, 72-100 Goleni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9 557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OLMIL sp. z o.o.s.k.a., ul. przemysłowa 8b, bydgoszcz 85-758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2 874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0 261,6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4 774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9 4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3 ( 4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bena Polska Sp. z o.o., Ul. Nowa 15, Łozienica, 72-100 Goleni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9 484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3 035,04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8 144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7 799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4 ( 5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bena Polska Sp. z o.o., Ul. Nowa 15, Łozienica, 72-100 Goleni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2 4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ODUS Przedsiębiorstwo Odzieżowe S.A., ul. Karola Szajnochy 11, 85-738 Bydgoszcz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4 368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0 718,72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1 427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3 264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5 ( 6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bena Polska Sp. z o.o., Ul. Nowa 15, Łozienica, 72-100 Goleni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23 55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ODUS Przedsiębiorstwo Odzieżowe S.A., ul. Karola Szajnochy 11, 85-738 Bydgoszcz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 540,16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94 867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10 246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93 31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84 499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6 ( 5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bena Polska Sp. z o.o., Ul. Nowa 15, Łozienica, 72-100 Goleni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9 376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ODUS Przedsiębiorstwo Odzieżowe S.A., ul. Karola Szajnochy 11, 85-738 Bydgoszcz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8 081,08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8 857,6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0 390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7 625,6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7 ( 4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OLMIL sp. z o.o.s.k.a., ul. przemysłowa 8b, bydgoszcz 85-758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0 191,74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0 160,64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 525,12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 617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8 ( 4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OLMIL sp. z o.o.s.k.a., ul. przemysłowa 8b, bydgoszcz 85-758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3 042,94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8 159,49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2 4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1 078,08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9 ( 4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POLMIL sp. z o.o.s.k.a., ul. przemysłowa 8b, bydgoszcz 85-758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5 012,86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2 411,6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6 98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1 796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2 poz.10 ( 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 955,04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7 257,6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irma Produkcyjno-Usługowo-Handlowa Mieczysław Kruszelnicki, ul. Chorwacka 45, 51-107 Wrocła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 844,8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1 ( 1 oferta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 092 2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2 ( 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83 76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06 6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4 944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3 ( 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ölnlycke Health Care Polska Sp. z o.o., ul. Przasnyska 6B (wejście C, II piętro),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-756 Warszawa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14 95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810 0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4 ( 4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ODUS Przedsiębiorstwo Odzieżowe S.A., ul. Karola Szajnochy 11, 85-738 Bydgoszcz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486 0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81 672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Mölnlycke Health Care Polska Sp. z o.o., ul. Przasnyska 6B (wejście C, II piętro),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-756 Warszawa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73 92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660 9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27 24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5 ( 5 ofert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2 96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WKM Andrzej Kościarz, ul. Brodowicza 11/2, 31-518 Kraków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5 422,4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30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25 92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2 934,08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y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Q Polska Sp.z o.o., ul. Słoneczna 43, 32-050 Skawina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1 016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TAK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24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6 (2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04 371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09 296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7 (3 oferty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ZARYS International Group Sp. z o.o. Sp. k., ul. Pod Borem 18, 41-808 Zabrze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1 221,2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48 m-cy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6 2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Neomed Barbara Stańczyk, Kajki 18, 05-501 Piaseczno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7 668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8 (1 oferta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332 100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Zadanie 3 poz.9 (1 oferta)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SKAMEX Sp. z o.o. Sp. J., ul. Częstochowska 38/52, 93-121 Łódź:</w:t>
            </w:r>
          </w:p>
          <w:p>
            <w:pPr>
              <w:pStyle w:val="TextBody"/>
              <w:spacing w:before="0" w:after="0"/>
              <w:ind w:left="72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       cena: </w:t>
            </w:r>
            <w:r>
              <w:rPr>
                <w:b/>
                <w:bCs/>
                <w:sz w:val="22"/>
                <w:szCs w:val="22"/>
              </w:rPr>
              <w:t xml:space="preserve">16 605,00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       termin realizacji całości zamówienia: </w:t>
            </w:r>
            <w:r>
              <w:rPr>
                <w:b/>
                <w:bCs/>
                <w:sz w:val="22"/>
                <w:szCs w:val="22"/>
              </w:rPr>
              <w:t>12 m-cy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)       termin dostaw cząstkowych: </w:t>
            </w:r>
            <w:r>
              <w:rPr>
                <w:b/>
                <w:sz w:val="22"/>
                <w:szCs w:val="22"/>
              </w:rPr>
              <w:t>2 dni,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left="720" w:righ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)       termin ważności: </w:t>
            </w:r>
            <w:r>
              <w:rPr>
                <w:b/>
                <w:sz w:val="22"/>
                <w:szCs w:val="22"/>
              </w:rPr>
              <w:t>12 m-ce,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e)       warunki płatności: </w:t>
            </w:r>
            <w:r>
              <w:rPr>
                <w:b/>
                <w:sz w:val="22"/>
                <w:szCs w:val="22"/>
              </w:rPr>
              <w:t>przelew, 60 dni</w:t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right="110" w:hanging="0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 tym oferty wariantowe </w:t>
            </w:r>
            <w:r>
              <w:rPr>
                <w:rFonts w:cs="Arial;Arial" w:ascii="Arial;Arial" w:hAnsi="Arial;Arial"/>
                <w:i/>
                <w:sz w:val="16"/>
                <w:szCs w:val="18"/>
              </w:rPr>
              <w:t>(jeżeli dotyczy):</w:t>
            </w:r>
          </w:p>
          <w:p>
            <w:pPr>
              <w:pStyle w:val="Normal"/>
              <w:ind w:left="99" w:right="11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)…………………………………………………………………………………………………….</w:t>
            </w:r>
          </w:p>
          <w:p>
            <w:pPr>
              <w:pStyle w:val="Normal"/>
              <w:ind w:left="99" w:right="11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2)………………………………………………………………………………………………….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2. Po terminie składania ofert zostały złożone następujące oferty</w:t>
            </w:r>
            <w:r>
              <w:rPr>
                <w:rFonts w:cs="Arial;Arial" w:ascii="Arial;Arial" w:hAnsi="Arial;Arial"/>
                <w:i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i/>
                <w:sz w:val="16"/>
                <w:szCs w:val="14"/>
              </w:rPr>
              <w:t>(podać nazwę (firmę) albo imię i nazwisko wykonawcy)</w:t>
            </w:r>
            <w:r>
              <w:rPr>
                <w:rFonts w:cs="Arial;Arial" w:ascii="Arial;Arial" w:hAnsi="Arial;Arial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:</w:t>
            </w:r>
          </w:p>
          <w:p>
            <w:pPr>
              <w:pStyle w:val="Normal"/>
              <w:ind w:left="99" w:right="11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1). 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99" w:right="11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2)…………………………………………………………………………………………………………………….</w:t>
            </w:r>
          </w:p>
          <w:p>
            <w:pPr>
              <w:pStyle w:val="Normal"/>
              <w:ind w:right="11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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;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;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;Arial" w:hAnsi="Arial;Arial" w:cs="Arial;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b/>
      <w:bCs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2z2">
    <w:name w:val="WW8Num4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;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;Times New Roman" w:cs="Arial;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;Times New Roman" w:cs="Arial;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cs="Arial;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;Times New Roman" w:cs="Arial;Arial"/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;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21">
    <w:name w:val="Znak Znak2"/>
    <w:basedOn w:val="Normal"/>
    <w:qFormat/>
    <w:pPr>
      <w:suppressAutoHyphens w:val="false"/>
    </w:pPr>
    <w:rPr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17:00Z</dcterms:created>
  <dc:creator>Prze26</dc:creator>
  <dc:description/>
  <cp:keywords/>
  <dc:language>en-US</dc:language>
  <cp:lastModifiedBy>Elżbieta Myśliwiec</cp:lastModifiedBy>
  <cp:lastPrinted>2021-02-26T14:40:00Z</cp:lastPrinted>
  <dcterms:modified xsi:type="dcterms:W3CDTF">2021-02-26T13:53:00Z</dcterms:modified>
  <cp:revision>65</cp:revision>
  <dc:subject/>
  <dc:title>       Samodzielny Publiczny Szpital Wojewódzki</dc:title>
</cp:coreProperties>
</file>